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 E&amp;M Farad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28384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pt" to="313.45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2525</wp:posOffset>
                </wp:positionH>
                <wp:positionV relativeFrom="paragraph">
                  <wp:posOffset>3810</wp:posOffset>
                </wp:positionV>
                <wp:extent cx="0" cy="2000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0.3pt" to="90.75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0800</wp:posOffset>
                </wp:positionH>
                <wp:positionV relativeFrom="paragraph">
                  <wp:posOffset>22860</wp:posOffset>
                </wp:positionV>
                <wp:extent cx="0" cy="1133475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.8pt" to="204pt,9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176530</wp:posOffset>
                </wp:positionV>
                <wp:extent cx="704850" cy="3905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0488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0" h="930">
                              <a:moveTo>
                                <a:pt x="0" y="435"/>
                              </a:moveTo>
                              <a:lnTo>
                                <a:pt x="435" y="0"/>
                              </a:lnTo>
                              <a:lnTo>
                                <a:pt x="960" y="909"/>
                              </a:lnTo>
                              <a:lnTo>
                                <a:pt x="1450" y="60"/>
                              </a:lnTo>
                              <a:lnTo>
                                <a:pt x="1944" y="915"/>
                              </a:lnTo>
                              <a:lnTo>
                                <a:pt x="2438" y="60"/>
                              </a:lnTo>
                              <a:lnTo>
                                <a:pt x="2940" y="930"/>
                              </a:lnTo>
                              <a:lnTo>
                                <a:pt x="3360" y="5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0,930" path="m0,435l435,0l960,909l1450,60l1944,915l2438,60l2940,930l3360,510e" stroked="t" o:allowincell="f" style="position:absolute;margin-left:62.65pt;margin-top:13.85pt;width:55.45pt;height:30.7pt;mso-wrap-style:none;v-text-anchor:middle;rotation:27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>X   X   X   X   X</w:t>
        <w:tab/>
        <w:t>X   X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X   X   X   X   X   </w:t>
        <w:tab/>
        <w:t>X   X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R</w:t>
        <w:tab/>
        <w:tab/>
        <w:tab/>
        <w:tab/>
        <w:tab/>
        <w:t>v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36195</wp:posOffset>
                </wp:positionV>
                <wp:extent cx="0" cy="247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2.85pt" to="89.2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9375</wp:posOffset>
                </wp:positionH>
                <wp:positionV relativeFrom="paragraph">
                  <wp:posOffset>99060</wp:posOffset>
                </wp:positionV>
                <wp:extent cx="52387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7.8pt" to="247.4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X   X   X   X   X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99060</wp:posOffset>
                </wp:positionV>
                <wp:extent cx="2838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7.8pt" to="312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/>
        <w:t>In the above diagram, assume the resistance is 100</w:t>
      </w:r>
      <w:r>
        <w:rPr>
          <w:rFonts w:eastAsia="Symbol" w:cs="Symbol" w:ascii="Symbol" w:hAnsi="Symbol"/>
        </w:rPr>
        <w:t></w:t>
      </w:r>
      <w:r>
        <w:rPr/>
        <w:t>.  If the conducting bar is moving at a constant velocity of 3.8 m/s, perpendicular to the B field of magnitude 0.19 T into  the pag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termine the magnitude of the induced emf if the length of the bar is 2.1 m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termine the magnitude and direction of the induced current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w much power is dissipated in the resistor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w much energy is consumed in 15 seconds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w much force is needed to move the bar at a constant velocit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In the above diagram, the resistance is 35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and the induced current is 6 mA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termine the B field necessary to move a 1.18 m bar at a constant velocity of 1.7 m/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termine the force needed to move the bar at a constant velocity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ow far was the bar moved in 4.5 seconds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ow much power is dissipated in the resistor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ow much work is done to move the bar at a constant velocit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 metal bar, 1.9 meters long, moves perpendicular to a magnetic field of 23 mT.  If an emf of 1.2 Volts exists between the ends of the bar, How far does the bar move in 4.5 second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In the figure above assume the resistor is simply a wire.  A bar with a resistivity of 6.3 E-7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m and 0.93 meters long has a cross sectional area of 2.9E-6 m</w:t>
      </w:r>
      <w:r>
        <w:rPr>
          <w:sz w:val="24"/>
          <w:vertAlign w:val="superscript"/>
        </w:rPr>
        <w:t>2</w:t>
      </w:r>
      <w:r>
        <w:rPr>
          <w:sz w:val="24"/>
        </w:rPr>
        <w:t>.  If the bar is moving at 1.8 m/s for 3 seconds, perpendicular to a magnetic field of 7.2 mT and the resistance of the rails needs to be accounted fo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termine the induced emf in the bar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termine the induced current in the b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In the above diagram, the resistor was a light bulb, dissipating 20 W of power, and having an internal resistance of 8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  If the bar (1.15m) moves at a constant speed through a magnetic field of 4.2 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termine the velocity of the bar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termine the force needed to keep it at a constant veloc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1:47:00Z</dcterms:created>
  <dc:creator>Mark T Campione</dc:creator>
  <dc:description/>
  <dc:language>en-US</dc:language>
  <cp:lastModifiedBy>MCAMPION</cp:lastModifiedBy>
  <dcterms:modified xsi:type="dcterms:W3CDTF">2008-04-16T11:47:00Z</dcterms:modified>
  <cp:revision>2</cp:revision>
  <dc:subject/>
  <dc:title>E&amp;M Unit 6 Worksheet 1 –Chapter 22</dc:title>
</cp:coreProperties>
</file>